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利时日用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1269138997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俞文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65133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鄞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鄞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航空航天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904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温变色色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①</w:t>
      </w:r>
      <w:r>
        <w:rPr/>
        <w:t>满足注塑成型薄壁制品（壁厚在</w:t>
      </w:r>
      <w:r>
        <w:rPr/>
        <w:t>1.0mm</w:t>
      </w:r>
      <w:r>
        <w:rPr/>
        <w:t>左右）；                                                     ②满足高温注塑材料</w:t>
      </w:r>
      <w:r>
        <w:rPr/>
        <w:t>Tritan</w:t>
      </w:r>
      <w:r>
        <w:rPr/>
        <w:t>制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的变色色粉只适合注塑壁厚大于</w:t>
      </w:r>
      <w:r>
        <w:rPr/>
        <w:t>2.0mm</w:t>
      </w:r>
      <w:r>
        <w:rPr/>
        <w:t>的</w:t>
      </w:r>
      <w:r>
        <w:rPr/>
        <w:t>PP</w:t>
      </w:r>
      <w:r>
        <w:rPr/>
        <w:t>及</w:t>
      </w:r>
      <w:r>
        <w:rPr/>
        <w:t>SAN</w:t>
      </w:r>
      <w:r>
        <w:rPr/>
        <w:t>料制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