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国航空工业集团公司金城南京机电液压工程研究中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100000615672196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85505487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航空航天 航天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707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某型空气涡轮起动机振动特性优化关键技术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某型空气涡轮起动机振动特性优化关键技术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空气涡轮起动机的转子转速高、机匣壁薄，并且涡轮转子、行星齿轮系统、支承、机匣之间的动力影响紧密，相互耦合、相互影响，形成了复杂的结构动力特性。空气涡轮起动机整机振动不仅使起动机的工作状态、起动机附件等的工作状态受到影响</w:t>
      </w:r>
      <w:r>
        <w:rPr/>
        <w:t>,</w:t>
      </w:r>
      <w:r>
        <w:rPr/>
        <w:t>而且会使起动机的结构受到巨大的振动应力</w:t>
      </w:r>
      <w:r>
        <w:rPr/>
        <w:t>,</w:t>
      </w:r>
      <w:r>
        <w:rPr/>
        <w:t>影响起动机的寿命以及工作可靠性。因此，开展空气涡轮起动机机整机动力学特性分析，对整机动力学特性进行预测显得尤为重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已建立开展分析所需必要的三维模型，并提供研究所需的材料性能等设计信息</w:t>
      </w:r>
      <w:r>
        <w:rPr/>
        <w:br/>
      </w:r>
      <w:r>
        <w:rPr/>
        <w:t>（</w:t>
      </w:r>
      <w:r>
        <w:rPr/>
        <w:t>2</w:t>
      </w:r>
      <w:r>
        <w:rPr/>
        <w:t>）生产相关的重要零部件试验器用于试验分析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