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航天动力试验技术研究所</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1000007178017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徐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2980706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航空航天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909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便携式氢燃料电池用高效复合制氢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传统燃料电池储氢与制氢局限性，研发新型水催化制氢用高效催化剂，建立与便携式能源供应相适应的制氢技术，旨在解决目前货运飞船、探测器等短期航天器用太阳能</w:t>
      </w:r>
      <w:r>
        <w:rPr/>
        <w:t>-</w:t>
      </w:r>
      <w:r>
        <w:rPr/>
        <w:t>蓄电池电源系统局限性。技术成熟度：</w:t>
      </w:r>
      <w:r>
        <w:rPr/>
        <w:t>2</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所在航天发动机用肼分解催化剂研发生产方面具有多年的经验，并依托该技术布局以水合肼为制氢剂为对象的便携式燃料电池用移动氢源技术，初步开展了水合肼催化反应动力学及其失活机理研究等工作，但在催化剂宽温域制氢选择性方面仍存在亟需解决的难题，现需寻找水合肼催化分解氢选择性、活性和寿命提升技术，技术指标：</w:t>
      </w:r>
      <w:r>
        <w:rPr/>
        <w:br/>
        <w:t></w:t>
        <w:tab/>
      </w:r>
      <w:r>
        <w:rPr/>
        <w:t>制氢剂储氢量：≥</w:t>
      </w:r>
      <w:r>
        <w:rPr/>
        <w:t>5.5wt.%</w:t>
      </w:r>
      <w:r>
        <w:rPr/>
        <w:t>；</w:t>
      </w:r>
      <w:r>
        <w:rPr/>
        <w:br/>
        <w:t></w:t>
        <w:tab/>
      </w:r>
      <w:r>
        <w:rPr/>
        <w:t>催化制氢速率：</w:t>
      </w:r>
      <w:r>
        <w:rPr/>
        <w:t>TOF≥200 h-1</w:t>
      </w:r>
      <w:r>
        <w:rPr/>
        <w:t>；</w:t>
      </w:r>
      <w:r>
        <w:rPr/>
        <w:br/>
        <w:t></w:t>
        <w:tab/>
      </w:r>
      <w:r>
        <w:rPr/>
        <w:t>制氢选择性：≥</w:t>
      </w:r>
      <w:r>
        <w:rPr/>
        <w:t>9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业顶级的专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团队、专家长期技术服务，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检验检测，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