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浙江乔士智能工业股份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330200MA2AJEE86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胡克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85780614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宁波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余姚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余姚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高技术服务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00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4</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液位传感器的检测方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改造（设备、研发生产条件）</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吸合的磁感应强度、断开的磁感应强度、时间特性（</w:t>
      </w:r>
      <w:r>
        <w:rPr/>
        <w:t>0.1-2.5ms</w:t>
      </w:r>
      <w:r>
        <w:rPr/>
        <w:t>）、 动态、静态接触电阻</w:t>
      </w:r>
      <w:r>
        <w:rPr/>
        <w:t>(10-25mΩ)</w:t>
      </w:r>
      <w:r>
        <w:rPr/>
        <w:t>等参数的检测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采用电磁线圈的电流的变化产生变化的电磁场检测液位传感器的干簧管的吸合及断开时的磁感应强度，检测干簧管的吸合及断开时的信号响应速度达不到要求。</w:t>
      </w:r>
      <w:r>
        <w:rPr/>
        <w:br/>
        <w:t>2</w:t>
      </w:r>
      <w:r>
        <w:rPr/>
        <w:t>、干簧管的吸合或断开时簧片会出现振荡，测试时间特性及动态接触电阻，目前还没有检测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委托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