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利诚检测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59891617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027869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检验检测大数据分析、处理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境检测、职业卫生检测、食品检测、化妆品检测过程中产生了大量的数据，数据中隐含着但数据尚未进行分析和处理，从中提取客户需求，反馈环境保护、食品安全等有价值的信息，从而扩展公司业务范围。</w:t>
      </w:r>
      <w:r>
        <w:rPr/>
        <w:br/>
      </w:r>
      <w:r>
        <w:rPr/>
        <w:t>主要解决数据的存储、整理、分析、提取有价值信息、应用并产生经济效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利诚检测技术有限公司成立于</w:t>
      </w:r>
      <w:r>
        <w:rPr/>
        <w:t>2012</w:t>
      </w:r>
      <w:r>
        <w:rPr/>
        <w:t>年</w:t>
      </w:r>
      <w:r>
        <w:rPr/>
        <w:t>6</w:t>
      </w:r>
      <w:r>
        <w:rPr/>
        <w:t>月，注册资本人民币</w:t>
      </w:r>
      <w:r>
        <w:rPr/>
        <w:t>4000</w:t>
      </w:r>
      <w:r>
        <w:rPr/>
        <w:t>万元，是中山市首家集环境检测、职业卫生检测、食品化妆品检测、环保咨询及治理、安全评价为一体的第三方技术服务机构。目前拥有</w:t>
      </w:r>
      <w:r>
        <w:rPr/>
        <w:t>4</w:t>
      </w:r>
      <w:r>
        <w:rPr/>
        <w:t>个独立实验室和一个职业健康综合体检中心，总面积</w:t>
      </w:r>
      <w:r>
        <w:rPr/>
        <w:t>10477m2</w:t>
      </w:r>
      <w:r>
        <w:rPr/>
        <w:t>，实验室配置的仪器设备共计</w:t>
      </w:r>
      <w:r>
        <w:rPr/>
        <w:t>1600</w:t>
      </w:r>
      <w:r>
        <w:rPr/>
        <w:t>多台（套），其中以进口高端分析仪器为主。利诚业务覆盖华南地区，并逐步扩展至全国，目前已为</w:t>
      </w:r>
      <w:r>
        <w:rPr/>
        <w:t>2</w:t>
      </w:r>
      <w:r>
        <w:rPr/>
        <w:t>万余家制造企业提供深度一站式服务。</w:t>
      </w:r>
      <w:r>
        <w:rPr/>
        <w:br/>
      </w:r>
      <w:r>
        <w:rPr/>
        <w:t>利诚大数据中心目前为构想和规划阶段，将结合利诚总部大楼建设同时进行。目前有大量基础数据，但未进行专业的分析处理与应用，有待挖掘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理工类专业、了解科学检测分析技术、了解环保及食品安全等国家政策的机构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