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天之业智能装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696474326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程晓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028219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高技术服务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708.1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食品级的不沾涂料（特氟龙除外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： 当前食品计量设备中，有用部分物料带有油和粘性物质，下料时无法完全排除，导致计量不准。特别是国内的熟食计量。</w:t>
      </w:r>
      <w:r>
        <w:rPr/>
        <w:br/>
        <w:br/>
        <w:t>2</w:t>
      </w:r>
      <w:r>
        <w:rPr/>
        <w:t>：物料在容器内可准确计量，但下料后出现部分粘性物料（油、粉末等调味料）粘在容器壁上，导致计量物料无法完全进入包装物中。</w:t>
      </w:r>
      <w:r>
        <w:rPr/>
        <w:br/>
        <w:br/>
        <w:br/>
        <w:t>3</w:t>
      </w:r>
      <w:r>
        <w:rPr/>
        <w:t>：需要一种涂料满足食品规范的要求，同时可以极大程度地让物料不粘在容器壁上。特氟龙除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当前只能使用特氟龙涂料进行容器内壁的喷涂，但特氟龙针对一些物质还是有粘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一种纳米涂料，经济性好，同时可以满足不粘的特性，至少比当前的特氟龙要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