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科展实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13MA6UU6FA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彦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6662991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7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科研实验室“</w:t>
      </w:r>
      <w:r>
        <w:rPr/>
        <w:t>I&amp;amp;S”</w:t>
      </w:r>
      <w:r>
        <w:rPr/>
        <w:t>大数据云汇科研平台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科研实验室“</w:t>
      </w:r>
      <w:r>
        <w:rPr/>
        <w:t>I&amp;amp;S”</w:t>
      </w:r>
      <w:r>
        <w:rPr/>
        <w:t>大数据云汇科研平台拟为高校及科研院所实验室提供实验室规范化及安全管理、危险化学品管理、危险废弃物处置及大型设备在线维保培训等服务，针对平台开发需要解决：</w:t>
      </w:r>
      <w:r>
        <w:rPr/>
        <w:br/>
        <w:t>1</w:t>
      </w:r>
      <w:r>
        <w:rPr/>
        <w:t>、物联网无线通讯与信息处理技术：基于物联网体系的图像识别、传输、储存，特别是如野外、高寒、高噪声干扰等特殊工作环境下设备稳定性优化、图像识别、实时图像采集、存储与无线传输技术；</w:t>
      </w:r>
      <w:r>
        <w:rPr/>
        <w:br/>
        <w:t>2</w:t>
      </w:r>
      <w:r>
        <w:rPr/>
        <w:t>、数据库技术支持：为我司提供数据库架构及算法方面的建议，提高平台数据统计、分类、关联等数据操作的并行处理效率；提供在线查询类数据库技术支持服务。</w:t>
      </w:r>
      <w:r>
        <w:rPr/>
        <w:br/>
        <w:t>3</w:t>
      </w:r>
      <w:r>
        <w:rPr/>
        <w:t>、数据挖掘与大数据分析技术：为我司提供数据挖掘决策树分析、神经网络学习、关联规则分析、聚类分析、主成分分析及大数据可视化技术；</w:t>
      </w:r>
      <w:r>
        <w:rPr/>
        <w:br/>
        <w:t>4</w:t>
      </w:r>
      <w:r>
        <w:rPr/>
        <w:t xml:space="preserve">、软件测试与技术支持：软件使用体验评估模型、用户使用意愿预测模型与软件功能性改进技术建议；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自开展</w:t>
      </w:r>
      <w:r>
        <w:rPr/>
        <w:t>4S</w:t>
      </w:r>
      <w:r>
        <w:rPr/>
        <w:t>平台服务以来，积累了稳定的客户资源，为项目开展提供了良好的市场渠道，同时对接了大量专业的厂家资源，为设备运行维护提供了过硬的技术保证；与本地大专院校建立的良好的科研合作关系，为本地化服务提供了必要的技术储备。企业已投入</w:t>
      </w:r>
      <w:r>
        <w:rPr/>
        <w:t>12.26</w:t>
      </w:r>
      <w:r>
        <w:rPr/>
        <w:t>万元资金和</w:t>
      </w:r>
      <w:r>
        <w:rPr/>
        <w:t>60%</w:t>
      </w:r>
      <w:r>
        <w:rPr/>
        <w:t>以上人员进行新技术研发。企业处于西安交通大学科技园平台，政策扶持力度显著</w:t>
      </w:r>
      <w:r>
        <w:rPr/>
        <w:t>,</w:t>
      </w:r>
      <w:r>
        <w:rPr/>
        <w:t>技术信息渠道顺畅，为项目开展提供了有力的支撑与保障。目前， 已与客户方建立联合实验室</w:t>
      </w:r>
      <w:r>
        <w:rPr/>
        <w:t>2</w:t>
      </w:r>
      <w:r>
        <w:rPr/>
        <w:t>个，已落地实验室维保项目十余项，服务客户设备总金额累计近</w:t>
      </w:r>
      <w:r>
        <w:rPr/>
        <w:t>5000</w:t>
      </w:r>
      <w:r>
        <w:rPr/>
        <w:t>万元，积累了丰富的运行、管理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资金扶持：计划</w:t>
      </w:r>
      <w:r>
        <w:rPr/>
        <w:t>2</w:t>
      </w:r>
      <w:r>
        <w:rPr/>
        <w:t>年内，新建</w:t>
      </w:r>
      <w:r>
        <w:rPr/>
        <w:t>4S</w:t>
      </w:r>
      <w:r>
        <w:rPr/>
        <w:t>科研服务平台</w:t>
      </w:r>
      <w:r>
        <w:rPr/>
        <w:t>5-10</w:t>
      </w:r>
      <w:r>
        <w:rPr/>
        <w:t>个，期间需要必要的资金扶持，用于线上产品开发、业务推广、示范项目建设、技术人员培训等工作的开展，预计需要资金约</w:t>
      </w:r>
      <w:r>
        <w:rPr/>
        <w:t>100</w:t>
      </w:r>
      <w:r>
        <w:rPr/>
        <w:t>万元</w:t>
      </w:r>
      <w:r>
        <w:rPr/>
        <w:t>/</w:t>
      </w:r>
      <w:r>
        <w:rPr/>
        <w:t>年；</w:t>
      </w:r>
      <w:r>
        <w:rPr/>
        <w:br/>
        <w:t xml:space="preserve">2. </w:t>
      </w:r>
      <w:r>
        <w:rPr/>
        <w:t>希望与西安交通大学建立合作示范基地，将我司的线上平台深入到交大的相关院系实验室，通过线上与线下服务结合，同时借助西安交大名校的影响力及资源，共同建立“仪站”服务平台的售后服务大本营，以此辐射西北五省，增强产品售后力量的同时，为开拓更广阔的国内市场夯实基础。</w:t>
      </w:r>
      <w:r>
        <w:rPr/>
        <w:br/>
        <w:t>3.</w:t>
      </w:r>
      <w:r>
        <w:rPr/>
        <w:t>与陕西师范大学、西北大学、长安大学等老牌</w:t>
      </w:r>
      <w:r>
        <w:rPr/>
        <w:t>211</w:t>
      </w:r>
      <w:r>
        <w:rPr/>
        <w:t>高校建立合作，依托其优势学科及国家级重点实验室资源，建立标杆工程作为联合示范点，同时可共同建立“仪站”高校实验室联盟，将我公司产品及优势与各高校优势统筹结合，将实验室科研服务领域各要素融汇贯通，打造出一个可将科研人员、科研技术、科研设备等做到人尽其能，物尽其用的强大实验室</w:t>
      </w:r>
      <w:r>
        <w:rPr/>
        <w:t>4S</w:t>
      </w:r>
      <w:r>
        <w:rPr/>
        <w:t>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知识产权，科技金融，质量体系，行业政策，科技政策，招标采购，产品</w:t>
      </w:r>
      <w:r>
        <w:rPr/>
        <w:t>/</w:t>
      </w:r>
      <w:r>
        <w:rPr/>
        <w:t>服务市场占有率分析，市场前景分析，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