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兄弟服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25732112059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服装</w:t>
      </w:r>
      <w:r>
        <w:rPr/>
        <w:t>ERP</w:t>
      </w:r>
      <w:r>
        <w:rPr/>
        <w:t>系统（打通链接各类别具信息化功能的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我们有引进过服装</w:t>
      </w:r>
      <w:r>
        <w:rPr/>
        <w:t>ERP</w:t>
      </w:r>
      <w:r>
        <w:rPr/>
        <w:t>因为服装生产的数据和状态可变性太多、企业个性化强而不能正常开展下去。</w:t>
      </w:r>
      <w:r>
        <w:rPr/>
        <w:br/>
      </w:r>
      <w:r>
        <w:rPr/>
        <w:t>我们有引进过服装生产的</w:t>
      </w:r>
      <w:r>
        <w:rPr/>
        <w:t>MES</w:t>
      </w:r>
      <w:r>
        <w:rPr/>
        <w:t>系统，由于不能打通目前在使用的服装自动吊挂系统、自动裁床等数据，而不能获取整个成衣生产环节的数据而有始无终，半途而废。另外也需要自动物流系统！目前企业是传统老厂房！工贸一体化企业，生产制造和贸易是全流程！目前从生产制造到贸易没有一个大数据管理平台和数据管理系统。目前急需这样一个能够打通各个设备的</w:t>
      </w:r>
      <w:r>
        <w:rPr/>
        <w:t xml:space="preserve">ERP </w:t>
      </w:r>
      <w:r>
        <w:rPr/>
        <w:t>管理系统。目前在用罗斯的服饰专用的</w:t>
      </w:r>
      <w:r>
        <w:rPr/>
        <w:t>ERP</w:t>
      </w:r>
      <w:r>
        <w:rPr/>
        <w:t>系统，罗斯</w:t>
      </w:r>
      <w:r>
        <w:rPr/>
        <w:t>ERP</w:t>
      </w:r>
      <w:r>
        <w:rPr/>
        <w:t>系统没有打通服饰自动吊挂系统等。目前一个工厂打通一个工厂没有打通。目前有金蝶软件等标准化的产品，另外专业用的系统罗斯服饰</w:t>
      </w:r>
      <w:r>
        <w:rPr/>
        <w:t>ERP</w:t>
      </w:r>
      <w:r>
        <w:rPr/>
        <w:t>系统。另外目前还有一个半开发的产品，</w:t>
      </w:r>
      <w:r>
        <w:rPr/>
        <w:t>60%</w:t>
      </w:r>
      <w:r>
        <w:rPr/>
        <w:t>开发好，然后企业自己自主培养人来做</w:t>
      </w:r>
      <w:r>
        <w:rPr/>
        <w:t>ERP</w:t>
      </w:r>
      <w:r>
        <w:rPr/>
        <w:t>系统后续开发。机械研究总院南方中心工程师建议： 企业必须要有一个自主开发的团队，接口开发和报表开发等自己解决和开发。委托别人开发，目前企业内部没有合适的</w:t>
      </w:r>
      <w:r>
        <w:rPr/>
        <w:t>IT</w:t>
      </w:r>
      <w:r>
        <w:rPr/>
        <w:t>公司，委托给软件公司。目前企业使用的是中间表，而不是</w:t>
      </w:r>
      <w:r>
        <w:rPr/>
        <w:t xml:space="preserve">MEMS, </w:t>
      </w:r>
      <w:r>
        <w:rPr/>
        <w:t>目前存在实时性不及时的问题。</w:t>
      </w:r>
      <w:r>
        <w:rPr/>
        <w:t>ERP</w:t>
      </w:r>
      <w:r>
        <w:rPr/>
        <w:t>分为标准化和行业化产品。另外，从软件开发的角度，我们一般是找厂商要到接口，或者抓包解数据。或者做一个中转平台，提供接口，需要和厂商沟通。或者使用目前最新的</w:t>
      </w:r>
      <w:r>
        <w:rPr/>
        <w:t>SAAS</w:t>
      </w:r>
      <w:r>
        <w:rPr/>
        <w:t>系统，低代码平台，可塑造性强，可以实现</w:t>
      </w:r>
      <w:r>
        <w:rPr/>
        <w:t>ERP</w:t>
      </w:r>
      <w:r>
        <w:rPr/>
        <w:t>系统，需要替代目前所有的系统，整合在一起。阿里云一般包年</w:t>
      </w:r>
      <w:r>
        <w:rPr/>
        <w:t>10-20</w:t>
      </w:r>
      <w:r>
        <w:rPr/>
        <w:t>万元</w:t>
      </w:r>
      <w:r>
        <w:rPr/>
        <w:t>/</w:t>
      </w:r>
      <w:r>
        <w:rPr/>
        <w:t>年，企业 不需要自己有专门平台，但是企业需要有一个运维人员，懂所有流程。或者外包来做这个系统。</w:t>
      </w:r>
      <w:r>
        <w:rPr/>
        <w:t>---</w:t>
      </w:r>
      <w:r>
        <w:rPr/>
        <w:t>中机研究院。企业目前更倾向于将目前的罗斯系统</w:t>
      </w:r>
      <w:r>
        <w:rPr/>
        <w:t>MEMS</w:t>
      </w:r>
      <w:r>
        <w:rPr/>
        <w:t>，打通吊挂系统。</w:t>
      </w:r>
      <w:r>
        <w:rPr/>
        <w:t>MEMS,ERP,</w:t>
      </w:r>
      <w:r>
        <w:rPr/>
        <w:t>金蝶软件， 总共目前使用三四套软件。目前生产制造，</w:t>
      </w:r>
      <w:r>
        <w:rPr/>
        <w:t>BOM</w:t>
      </w:r>
      <w:r>
        <w:rPr/>
        <w:t xml:space="preserve">报表。目前需要数字化管理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我们需要有一个专业的兼容性好可塑性强的服装专业</w:t>
      </w:r>
      <w:r>
        <w:rPr/>
        <w:t>ERP</w:t>
      </w:r>
      <w:r>
        <w:rPr/>
        <w:t>平台，能将企业管理中的各类资源计划和生产过程数据、生产设备数据都能有效容入到一个平台上来的</w:t>
      </w:r>
      <w:r>
        <w:rPr/>
        <w:t>ERP</w:t>
      </w:r>
      <w:r>
        <w:rPr/>
        <w:t>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