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野马电池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1125410074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作碱性电池隔膜的维尼纶复合纤维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目前国内仅安徽万邦供应国内碱性扣式电池厂家，圆柱式电池尚未批量应用，国外供应商主要为法国摩迪，日本</w:t>
      </w:r>
      <w:r>
        <w:rPr/>
        <w:t>NKK</w:t>
      </w:r>
      <w:r>
        <w:rPr/>
        <w:t>，日本广濑。公司之前采用的就是日本隔膜纸，由于随意涨价，导致到目前为止都未大批量应用，主要使用法国摩迪的隔膜纸。国内隔膜纸厚度降不下来，如果强行降下来，隔膜的孔径又达不到要求，而且国内隔膜纸容易弯折，不适应国内的高速生产线，另外国内隔膜纸的耐碱性不如进口隔膜纸，在碱性环境下，失重较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需要研发耐强碱、致密、超薄、低杂质含量的碱性电池用隔膜材料，适应６００只／分钟高速生产线的使用要求。</w:t>
      </w:r>
      <w:r>
        <w:rPr/>
        <w:t>2.</w:t>
      </w:r>
      <w:r>
        <w:rPr/>
        <w:t>目前已经与安徽万邦展开合作，但一直未寻找到合适的纤维材料和制备工艺，未能提供符合要求的样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