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腾飞基因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314881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景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253857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高技术服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2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检测准确率和提高基因检测实验流程的自动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如何提高基因检测实验流程的自动化水平，减少人工操作误差，缩短检测周期；期望缩短一至两天：</w:t>
      </w:r>
      <w:r>
        <w:rPr/>
        <w:br/>
        <w:t>2</w:t>
      </w:r>
      <w:r>
        <w:rPr/>
        <w:t>、如何降低基因检测成本，使全民都可以享受基因检测带来的福利；期望降低</w:t>
      </w:r>
      <w:r>
        <w:rPr/>
        <w:t>10%</w:t>
      </w:r>
      <w:r>
        <w:rPr/>
        <w:t>以上的成本。</w:t>
      </w:r>
      <w:r>
        <w:rPr/>
        <w:br/>
        <w:t>3</w:t>
      </w:r>
      <w:r>
        <w:rPr/>
        <w:t>、如何提高基因检测准确率，如肿瘤基因检测 ，使基因检测技术能更好的服务于人群。期望准确率提高至</w:t>
      </w:r>
      <w:r>
        <w:rPr/>
        <w:t>99%</w:t>
      </w:r>
      <w:r>
        <w:rPr/>
        <w:t>以上。</w:t>
      </w:r>
      <w:r>
        <w:rPr/>
        <w:br/>
        <w:t xml:space="preserve">  </w:t>
      </w:r>
      <w:r>
        <w:rPr/>
        <w:t>如：肿瘤基因检测中融合基因出现随机断点时，需有效且准确的检测断点位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腾飞基因科技股份有限公司（以下简称：腾飞基因）由美国生命科技有限公司（</w:t>
      </w:r>
      <w:r>
        <w:rPr/>
        <w:t>Life technology</w:t>
      </w:r>
      <w:r>
        <w:rPr/>
        <w:t>）研发副总监回国创建，在中山市政府、国家健康产业基地的大力扶持下于</w:t>
      </w:r>
      <w:r>
        <w:rPr/>
        <w:t>2014</w:t>
      </w:r>
      <w:r>
        <w:rPr/>
        <w:t>年</w:t>
      </w:r>
      <w:r>
        <w:rPr/>
        <w:t>9</w:t>
      </w:r>
      <w:r>
        <w:rPr/>
        <w:t>月</w:t>
      </w:r>
      <w:r>
        <w:rPr/>
        <w:t>9</w:t>
      </w:r>
      <w:r>
        <w:rPr/>
        <w:t>日正式成立于中山市国家健康产业基地。</w:t>
      </w:r>
      <w:r>
        <w:rPr/>
        <w:br/>
      </w:r>
      <w:r>
        <w:rPr/>
        <w:t>腾飞基因拥有国际领先的高通量基因测序仪和自主研发的生物信息分析系统。已搭建了完善的高通量测序平台和高性能计算平台，具备强大的产业化服务能力。拥有在国际基因测序行业具有多年研发管理经验的核心管理团队，拥有专业背景包括生物学、医学、计算机和生物信息学的骨干研发人员，以国际上最先进的高通量基因测序设备和高性能计算设备为基础。</w:t>
      </w:r>
      <w:r>
        <w:rPr/>
        <w:br/>
      </w:r>
      <w:r>
        <w:rPr/>
        <w:t>公司每年对研发投入</w:t>
      </w:r>
      <w:r>
        <w:rPr/>
        <w:t>700</w:t>
      </w:r>
      <w:r>
        <w:rPr/>
        <w:t>多万；公司目前有</w:t>
      </w:r>
      <w:r>
        <w:rPr/>
        <w:t>62</w:t>
      </w:r>
      <w:r>
        <w:rPr/>
        <w:t>名员工，其中科技人员</w:t>
      </w:r>
      <w:r>
        <w:rPr/>
        <w:t>30</w:t>
      </w:r>
      <w:r>
        <w:rPr/>
        <w:t>人，团队拥有包括生物学、医学、计算机和生物信息学等专业背景人员组成。研发中心建立起六大基因测序技术平台，及串联质谱核酸质谱分析系统，拥有国际领先的高通量基因测序仪、半导体测序仪、个人基因测序仪、</w:t>
      </w:r>
      <w:r>
        <w:rPr/>
        <w:t>DNA</w:t>
      </w:r>
      <w:r>
        <w:rPr/>
        <w:t>基因检测仪、质谱仪、自动聚焦声波基因剪切仪、微毛细管细胞分析仪、实时荧光定量</w:t>
      </w:r>
      <w:r>
        <w:rPr/>
        <w:t>PCR</w:t>
      </w:r>
      <w:r>
        <w:rPr/>
        <w:t>仪、</w:t>
      </w:r>
      <w:r>
        <w:rPr/>
        <w:t>Universal Pressure Test Fixture(uPTF</w:t>
      </w:r>
      <w:r>
        <w:rPr/>
        <w:t>）等科研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望与拥有生物、医学、数学、计算机等多学科综合性的高校合作开展产学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无）</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