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野马电池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11254100749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董梦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55816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波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镇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镇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碱性电池用类球形锌粉的制备方法及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顾客对碱性电池性能，特别是大电流放电性能要求较高，需要正负极材料具备较小的尺寸，但尺寸越小活性越大，电池容易产气，导致电池漏液，因此需要活性物质锌粉颗粒尺寸小的同时，保持比较光滑的外表面。目前采用的锌粉制备方法大多使用喷雾法，锌粉形态不易保持稳定均匀，对电池防漏和电性能有重大影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锌粉颗粒表面与喷雾法制备的锌粉比较，表面比较光滑，无尖锐棱角，棱角处呈球状或半球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