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安道云科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17MJU1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646434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技术服务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松山湖区域建立完整的教育信息化行业标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松山湖区域建立完整的教育信息化行业标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道成立于</w:t>
      </w:r>
      <w:r>
        <w:rPr/>
        <w:t>2006</w:t>
      </w:r>
      <w:r>
        <w:rPr/>
        <w:t>年，致力成为智慧教育行业领先的设备制造商和应用 方案商。公司拥有完善的自主研发体系，聚焦数据分发与反馈的通讯技术应 用领域，围绕人机交互技术和物联智能应用进行项目研究与产品开发，具备 智能显示设备生产制造工厂的产销研一体化企业。公司实现了教学一体机、 智能黑板、电子班牌、管控平板和智能投影仪的规模化投产，同时也为国际 一流品牌终端生产代工。</w:t>
      </w:r>
      <w:r>
        <w:rPr/>
        <w:br/>
        <w:br/>
      </w:r>
      <w:r>
        <w:rPr/>
        <w:t>公司依托领先的信息数据分发与反馈通讯技术，结合多年的教育信息 化行业经验，研发了云课堂、</w:t>
      </w:r>
      <w:r>
        <w:rPr/>
        <w:t>E</w:t>
      </w:r>
      <w:r>
        <w:rPr/>
        <w:t>课堂、信发系统、走班教学和物联集控等创 新应用，以及白板工具、同屏工具和校宣工具等教学工具，以物联集控和信 发系统为基础形成“蓝色智慧校园”软硬件一体化应用方案，促进课堂信息 化从“教”到“学”的转变，助力校园信息化</w:t>
      </w:r>
      <w:r>
        <w:rPr/>
        <w:t>2.0</w:t>
      </w:r>
      <w:r>
        <w:rPr/>
        <w:t>的快速发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