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恒鑫智能装备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777820024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291861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4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污泥前端调理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如何将市政污泥里面的细胞破壁，释放出胞内水</w:t>
      </w:r>
      <w:r>
        <w:rPr/>
        <w:br/>
        <w:t>2</w:t>
      </w:r>
      <w:r>
        <w:rPr/>
        <w:t>如果市政污泥的有机质含量较高时，如何通过环保药剂降低有机质含量且不产生危废或改变污泥排出水的水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创建于</w:t>
      </w:r>
      <w:r>
        <w:rPr/>
        <w:t>2005</w:t>
      </w:r>
      <w:r>
        <w:rPr/>
        <w:t>年</w:t>
      </w:r>
      <w:r>
        <w:rPr/>
        <w:t>7</w:t>
      </w:r>
      <w:r>
        <w:rPr/>
        <w:t>月，注册资金</w:t>
      </w:r>
      <w:r>
        <w:rPr/>
        <w:t>2600</w:t>
      </w:r>
      <w:r>
        <w:rPr/>
        <w:t>万，并于</w:t>
      </w:r>
      <w:r>
        <w:rPr/>
        <w:t>2015</w:t>
      </w:r>
      <w:r>
        <w:rPr/>
        <w:t>年新三板上市。公司主营业务主要是根据客户的需求，基于研发、设计、生产、安装、调试和维护等一体化服务流程，专注自动化生产线集成系统、工业机器人系统应用、无人搬运车</w:t>
      </w:r>
      <w:r>
        <w:rPr/>
        <w:t>/AGV</w:t>
      </w:r>
      <w:r>
        <w:rPr/>
        <w:t>小车、自动立体仓储系统、智能生产管理系统，为客户提供智能工厂整体解决方案交钥匙工程。公司占地</w:t>
      </w:r>
      <w:r>
        <w:rPr/>
        <w:t>20000</w:t>
      </w:r>
      <w:r>
        <w:rPr/>
        <w:t>多平方米，其中生产车间：</w:t>
      </w:r>
      <w:r>
        <w:rPr/>
        <w:t>13000</w:t>
      </w:r>
      <w:r>
        <w:rPr/>
        <w:t>平方米 ，拥有激光切割机、数控车床、加工中心等数十台各类加工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工科类高等院校或科研院所进行产学研合作，最好能对非标设备企业有一定了解与研究的团队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