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德华芯片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MA4UH2W2X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婷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076079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4.6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柔性薄膜砷化镓太阳能电池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叠瓦组件技术需解决的技术难题和需求主要有：所用单元电池片的切割（机械切割或激光切割设备）；单元电池片边缘特定区域的绝缘保护，防止串联工艺时，上下电池片之间短路；封装过程中确保电池联结的可靠性；组件封装的层压设备及相关的可靠性测试设备。 </w:t>
      </w:r>
      <w:r>
        <w:rPr/>
        <w:br/>
        <w:t>2</w:t>
      </w:r>
      <w:r>
        <w:rPr/>
        <w:t>、相关对应技术难点：单元电池片切割尺寸的一致性及避免切割损伤；电池片边缘绝缘胶的选型及精准涂覆设备；单元电池片串并联后在后续制程中的转移操作控制，适用的机械转移装置。</w:t>
      </w:r>
      <w:r>
        <w:rPr/>
        <w:br/>
        <w:t>3</w:t>
      </w:r>
      <w:r>
        <w:rPr/>
        <w:t>、封装后的组件需达到主要技术参数：平均转换效率大于</w:t>
      </w:r>
      <w:r>
        <w:rPr/>
        <w:t>30%</w:t>
      </w:r>
      <w:r>
        <w:rPr/>
        <w:t>；质量比功率大于</w:t>
      </w:r>
      <w:r>
        <w:rPr/>
        <w:t>600w/kg</w:t>
      </w:r>
      <w:r>
        <w:rPr/>
        <w:t>；工作温度：</w:t>
      </w:r>
      <w:r>
        <w:rPr/>
        <w:t>-100℃to100℃</w:t>
      </w:r>
      <w:r>
        <w:rPr/>
        <w:t>；组件在双</w:t>
      </w:r>
      <w:r>
        <w:rPr/>
        <w:t>85</w:t>
      </w:r>
      <w:r>
        <w:rPr/>
        <w:t>，</w:t>
      </w:r>
      <w:r>
        <w:rPr/>
        <w:t>TC200</w:t>
      </w:r>
      <w:r>
        <w:rPr/>
        <w:t>可靠性实验后，表观完好，功率衰减小于</w:t>
      </w:r>
      <w:r>
        <w:rPr/>
        <w:t>5%</w:t>
      </w:r>
      <w:r>
        <w:rPr/>
        <w:t>。</w:t>
      </w:r>
      <w:r>
        <w:rPr/>
        <w:br/>
        <w:t>4</w:t>
      </w:r>
      <w:r>
        <w:rPr/>
        <w:t>、技术应用领域：目前无论是在空间应用领域，军事武器装备，还是在临近空间及地面民用光伏市场（无人机、无人驾驶系统、消费类电子、传感器、远程探测等）上对更高效、重量更轻的柔性薄膜太阳能电池都有十分迫切的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中山德华芯片技术有限公司是国家高新技术企业，并在国内率先通过国际航空航天</w:t>
      </w:r>
      <w:r>
        <w:rPr/>
        <w:t>AS9100-D</w:t>
      </w:r>
      <w:r>
        <w:rPr/>
        <w:t>质量体系认证和国家知识产权管理体系认证，致力于高端化合物半导体外延片、芯片的研发和产业化，业务聚集于空间太阳能电池领域，为卫星、太阳能无人机及各种探空设备提供太阳能电源系统配套；同时具备</w:t>
      </w:r>
      <w:r>
        <w:rPr/>
        <w:t>GaAs</w:t>
      </w:r>
      <w:r>
        <w:rPr/>
        <w:t>、</w:t>
      </w:r>
      <w:r>
        <w:rPr/>
        <w:t>InP</w:t>
      </w:r>
      <w:r>
        <w:rPr/>
        <w:t>等化合物半导体相关材料及器件的研制生产能力，主要涉及空间电池、柔性砷化镓电池、探测器及激光器外延等。</w:t>
      </w:r>
      <w:r>
        <w:rPr/>
        <w:t>2</w:t>
      </w:r>
      <w:r>
        <w:rPr/>
        <w:t>、已开展的工作</w:t>
      </w:r>
      <w:r>
        <w:rPr/>
        <w:br/>
      </w:r>
      <w:r>
        <w:rPr/>
        <w:t>柔性砷化镓电池制作；电池冷热温度冲击可靠性实验；单元电池片的切割工艺开发；相关绝缘胶、导电胶等材料的选型及涂胶设备调研。</w:t>
      </w:r>
      <w:r>
        <w:rPr/>
        <w:t>3</w:t>
      </w:r>
      <w:r>
        <w:rPr/>
        <w:t>、所处阶段</w:t>
      </w:r>
      <w:r>
        <w:rPr/>
        <w:br/>
      </w:r>
      <w:r>
        <w:rPr/>
        <w:t>目前具备小批量供货能力。</w:t>
      </w:r>
      <w:r>
        <w:rPr/>
        <w:t>4</w:t>
      </w:r>
      <w:r>
        <w:rPr/>
        <w:t>、投入资金和人力</w:t>
      </w:r>
      <w:r>
        <w:rPr/>
        <w:br/>
      </w:r>
      <w:r>
        <w:rPr/>
        <w:t>计划该项目研发周期</w:t>
      </w:r>
      <w:r>
        <w:rPr/>
        <w:t>2</w:t>
      </w:r>
      <w:r>
        <w:rPr/>
        <w:t>年，预计投入总经费</w:t>
      </w:r>
      <w:r>
        <w:rPr/>
        <w:t>1000</w:t>
      </w:r>
      <w:r>
        <w:rPr/>
        <w:t>万元，引进专业技术人才</w:t>
      </w:r>
      <w:r>
        <w:rPr/>
        <w:t>3</w:t>
      </w:r>
      <w:r>
        <w:rPr/>
        <w:t>人。</w:t>
      </w:r>
      <w:r>
        <w:rPr/>
        <w:t>5</w:t>
      </w:r>
      <w:r>
        <w:rPr/>
        <w:t>、生产条件</w:t>
      </w:r>
      <w:r>
        <w:rPr/>
        <w:br/>
      </w:r>
      <w:r>
        <w:rPr/>
        <w:t>公司拥有国际先进的砷化镓光电器件制备平台，现有半导体</w:t>
      </w:r>
      <w:r>
        <w:rPr/>
        <w:t>MOCVD</w:t>
      </w:r>
      <w:r>
        <w:rPr/>
        <w:t>外延产线</w:t>
      </w:r>
      <w:r>
        <w:rPr/>
        <w:t>5</w:t>
      </w:r>
      <w:r>
        <w:rPr/>
        <w:t>条、芯片工艺产线</w:t>
      </w:r>
      <w:r>
        <w:rPr/>
        <w:t>7</w:t>
      </w:r>
      <w:r>
        <w:rPr/>
        <w:t>条，具备年产</w:t>
      </w:r>
      <w:r>
        <w:rPr/>
        <w:t>10</w:t>
      </w:r>
      <w:r>
        <w:rPr/>
        <w:t>万片</w:t>
      </w:r>
      <w:r>
        <w:rPr/>
        <w:t>4</w:t>
      </w:r>
      <w:r>
        <w:rPr/>
        <w:t>英寸</w:t>
      </w:r>
      <w:r>
        <w:rPr/>
        <w:t>GaAs</w:t>
      </w:r>
      <w:r>
        <w:rPr/>
        <w:t>外延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在组件封装工艺和先进封装材料方面有资源的高校、研究所和厂家合作开展封装工艺的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